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(вх. № 581/14.12.2023 г.) от ръководителя на Центъра по хидрология и водно стопанство относно зачисляване на Мирослава Каменова Делийска  като докторант в задочна форма на обучение по професионално направление 4.4. Науки за Земята, специалност „Хидрология на сушата и водните ресурси“. Приложен е индивидуален учебен план на докторантурата. Темата на дисертацията е „Влияние на режима на избрани карстови извори в басейна на р. Марица върху тяхното използване“. За научен ръководител центърът предлага доц. д-р Крася Колче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Мирослава Каменова Делийска  да бъде зачислена като докторант в задочна форма на обучение, считано от 01.01.2024 г. и утвърдиха темата на дисертацията, учебния план и научния ръководител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20:00Z</dcterms:created>
  <dc:creator>Zhivka Rizova</dc:creator>
  <dc:description/>
  <cp:keywords/>
  <dc:language>en-US</dc:language>
  <cp:lastModifiedBy>User</cp:lastModifiedBy>
  <cp:lastPrinted>2024-01-04T11:06:00Z</cp:lastPrinted>
  <dcterms:modified xsi:type="dcterms:W3CDTF">2024-01-04T09:06:00Z</dcterms:modified>
  <cp:revision>4</cp:revision>
  <dc:subject/>
  <dc:title>П Р О Т О К О Л  №  2</dc:title>
</cp:coreProperties>
</file>